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CAMcJuwrnlQyC5rR5fBgIZA7X83cLYcmeY2hsCC3AUcf6g2mLCSQMSdRJx2GM2gXbdlrHR
kqgW3bd27CYq0FQ74YO//wjMhV623l56OrIm1kRUPB/Qj+I8HMmRG+IvCOXg2jV7XO8dvdRN
1KoTwnney1uGQ17GI8JHTkw1ghQaOIJJMAnLEQ9N8gGsKsNBLIchNbE4wH1QSZ0irqYWa0Db
A367Mg4tMFdDgh3FaM</vt:lpwstr>
  </property>
  <property fmtid="{D5CDD505-2E9C-101B-9397-08002B2CF9AE}" pid="3" name="_2015_ms_pID_7253431">
    <vt:lpwstr>LNApSZgGZNQDYhDEbVd+UmJD3PbqtPSvrquGiuBl6tzUeiN97R7eAn
YcO8EBMcuVkvU3Pubovex1zLeEF/TUsy3CyeNTdfWQhfVj6ztiORTGR+B1c2JSioJzYocDM3
fbRR/RSGA0nQBDl2WmYC3ETb1oipqa5+7bvlVZSpbEdOv5dnt+VEjgiBeY2PuBG0qXESg9i2
hVK3u3Qv2dMmM1TciewxhTmstONZ7etcjA3C</vt:lpwstr>
  </property>
  <property fmtid="{D5CDD505-2E9C-101B-9397-08002B2CF9AE}" pid="4" name="_2015_ms_pID_7253431_00">
    <vt:lpwstr>_2015_ms_pID_7253431</vt:lpwstr>
  </property>
  <property fmtid="{D5CDD505-2E9C-101B-9397-08002B2CF9AE}" pid="5" name="_2015_ms_pID_7253432">
    <vt:lpwstr>d2DvphKPLh4r7I3xdllHYqaO+8kHGMpOiOMt
k+mp1qpyyXcgnUu+3BC32kEA+bVljKc7q3NEZCMJ3czRu+0qA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